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6211471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4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4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и защиты  СУЗ(у)- 913 мкм (9-13А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 погружным насосом  СПЧм-7,5 квт (с ПЧ, контроллером и датчиком давления)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 0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9:12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2-25T06:25:00Z</dcterms:modified>
  <cp:revision>11</cp:revision>
  <dc:subject/>
  <dc:title> </dc:title>
</cp:coreProperties>
</file>